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 ColEm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rtable ColecoVisio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(05/30/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http://www.komkon.org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N THIS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TRAC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ized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ized PS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track saved into .S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refresh done line-by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tes are refreshed line-by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 on sprites per lin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leanup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writte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m is a portable emulator of the old ColecoVision videogam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You can always get the latest ColEm source code,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komkon.org/fms/ColE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sions of ColEm for Amiga, Macintosh, IBM PC (both MS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and other systems. Most are available from the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Em source code distribution includes C sources for a portable Col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nd screen/keyboard drivers for Unix/X and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port ColEm to another system or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m's code, *please*, contact me by email or some other means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Em source code is freely distributable, but it is *not*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You can not use it in commercial purposes, distribute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own, unless you contact me to arrange the condi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get my permission. Feel free to look at existing driv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Guijt [.NL]         Neal Danner [.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el de Kogel [.NL]    Alan Steremberg [.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Stiles [.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o all people who helped me with advices, information, ROM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cou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- FIRE-A button (also: [LALT],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CONTROL] - FIRE-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]        - SuperAction FIRE-C button (also: Q,E,T,U,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]        - SuperAction FIRE-D button (also: W,R,Y,I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-[9]    - Digi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      - [#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=]        - [.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- Quit emulation (also: [F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   - Turn soundtrack lo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and [CAPSLOCK] switch between joy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-[F9]  - Toggle sound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     - Toggle al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UP]     - In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DOWN]   - De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- Go into the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VDP          4 - Illegal Z80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period &lt;period&gt;   - Number of CPU cycles per HBlank [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Number of CPU cycles per VBlank [6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VBlank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a/-noautoa     - Autofire/No autofire for button A [-noaut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b/-noautob     - Autofire/No autofire for button B [-noaut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file [LOG.S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[&lt;quality&gt;]  - Sound emulation quality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Off                1 - Adlib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&gt;8191 are treated as wa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cies. Default frequency is 2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sound            - Don't emulate sound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UNDTRACK FILE FORM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m is capable of saving soundtrack into so-called .SND fil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y other emulators. You can find tools to work with the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Tools package. .SND files have quite simple format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     String "SND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Clock frequency,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5     Reserved, must be zer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EOF   Sound records of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hannel# | frequency.l | frequency.h |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ound on a given channel to new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olum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FF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clock "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FDh | number of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lock "ticks"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FEh | channel# | s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ound type at a given channel.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ELODIC for all channels. Currently defin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PERIODIC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ANNA PLAY GAMES!!!! WHERE DO I GET GAMES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know. I can't give you any due to both legal and mo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mail me asking for games. I will delete your mai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nd you won't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I copy games from cartridges to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 special device called cartridge copier. Pascal Fel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ch a copier. Its schematics and software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lsewww.epfl.ch/~felber/IO-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buy this copier from Pascal, either in parts, or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y is ColEm so slow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machine is too slow to run it. My experience sho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a 486DX/33 machine with fast video to run emu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speed. Following are the ways to speeds thing 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crease UPeriod. The picture gets more jerky this w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co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ecrease VPeriod. While it may prevent some games from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will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n Unix, always use MIT Shared Memory Extension for X (MITSHM)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means that you have to run progra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Em is too fast on my machine! How do I slow it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rease UPeriod to 2 or even to 1. The emulation will become m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but smoother. You can also increase VPeriod to make gam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Em starts, but then it ex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happen because of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heck if you have the COLECO.ROM file in the curren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contains ColecoVision startup code and BIOS. It must be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long. ColEm won't ru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heck your cartridge ROM image size: it must be a multiple of 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your ROM is most like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ook at the cartridge ROM image in the editor: the first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Ah 55h or 55h A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favorite game doesn't work on ColEm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several reasons why a game has problems running on C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run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f the game hangs, it may be because the VPeriod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VPeriod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game may require some exotic piece of equipmen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gun. Not all ColecoVision addons are supported by Co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olEm may not currently run this game. Not all games are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ment. Don't expect 100% compatibility with re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 it legal to spread cartridge R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Few people seem to care though, mainly because there is no pro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n these ROMs any longer. Nevertheless,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mmercial software you haven't bought, you are commencing 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racy. Many ColecoVision games belong to a company called Tele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ich doesn't take spreading their ROM images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should I do to convert .SND files saved by ColEm into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SND file is a soundtrack saved by ColEm. You can play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PLAY program included into EMUTools package. You can also convert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MIDI format (.MID) using the SND2MID utility. SND2MI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EMU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hat EMUTools package and where do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Tools is a set of utilities which may be useful for both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users. They allow to list and verify diferent ROM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usic files, disassemble and compare ROMs. EMUTo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ColEm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I need to unpack GZIPped ROM images to run them on Co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, unless your copy of ColEm has been compiled without #define Z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ColEm to recognize and automatically unpack GZIPped and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ped files. To find out whether your ColEm supports this featur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-help option and see if there is anything said about GZIP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ColEm-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rying to run ColEm-Unix on a remote Xterminal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shared memory for interfacing with X. Use -noshm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ColEm-Unix,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m-Unix version currently needs 8bit, 16bit, or 24bit X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olor nor 16-color Xterminal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start ColEm-Unix,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uld not allocate any for itself. Check if you run X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compiling emulator under Unix, I get "undefined 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linker can not find the librari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namely, libX11.a and libXext.a) or some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ibsocket.a and libnsl.a) are required. Find these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odify the Makefile so that the final invocat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"-L&lt;path_to_libs&gt;" options. If you have no libXext.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#undefining MITSH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 (fms@cs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